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Ryan Ehlinger</w:t>
      </w:r>
    </w:p>
    <w:p>
      <w:pPr>
        <w:pStyle w:val="Body"/>
        <w:rPr/>
      </w:pPr>
      <w:r>
        <w:rPr/>
        <w:t>Fort Hood’s 9/11</w:t>
      </w:r>
    </w:p>
    <w:p>
      <w:pPr>
        <w:pStyle w:val="Body"/>
        <w:rPr/>
      </w:pPr>
      <w:hyperlink r:id="rId2">
        <w:r>
          <w:rPr>
            <w:rStyle w:val="InternetLink"/>
            <w:color w:val="000099"/>
            <w:u w:val="single"/>
          </w:rPr>
          <w:t>http://www.nypost.com/p/news/opinion/opedcolumnists/item_xjP9yGrJN7gl7zdsJ31vnJ</w:t>
        </w:r>
      </w:hyperlink>
    </w:p>
    <w:p>
      <w:pPr>
        <w:pStyle w:val="Body"/>
        <w:rPr/>
      </w:pPr>
      <w:r>
        <w:rPr/>
        <w:t>11/6/09</w:t>
      </w:r>
    </w:p>
    <w:p>
      <w:pPr>
        <w:pStyle w:val="Body"/>
        <w:rPr/>
      </w:pPr>
      <w:r>
        <w:rPr/>
        <w:t>4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his article is about an insane Muslim United States Army officer shouting “Allahu Akbar!” It was the worst terrorist attack on American soil since 9/11. The terrorist posted anti-American hate speeches online. He praises suicide bombers and loudly criticizes US policies. He was an “Islamist terrorist.”</w:t>
      </w:r>
    </w:p>
    <w:p>
      <w:pPr>
        <w:pStyle w:val="Body"/>
        <w:rPr/>
      </w:pPr>
      <w:r>
        <w:rPr/>
        <w:tab/>
      </w:r>
    </w:p>
    <w:p>
      <w:pPr>
        <w:pStyle w:val="Body"/>
        <w:rPr/>
      </w:pPr>
      <w:r>
        <w:rPr/>
        <w:tab/>
        <w:t>When I read this article I was very surprised that this man was actually a psychiatrist. Aren’t psychiatrists supposed to help insane people? He killed 12 soldiers and a security guard. He left 31 soldiers wounded, 28 of them were seriously injured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>I was wondering why he was shouting “Allahu Akbar!” It doesn’t make sense unless thats the man he was working for or if it’s his nam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>This article relates to my topic because this was a terrorist attack in the US and how he killed people for either no reason, or because he was mad about something in the war. This attack brought a huge scare in the US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post.com/p/news/opinion/opedcolumnists/item_xjP9yGrJN7gl7zdsJ31vn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